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ly 2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ThinkPad PCMCIA Features Diskette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PCMCIA Features Diskette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P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0, 340C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0, 3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5, 355C, 355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0, 360C, 360CS, 360P, 360CSE, 360CE, 360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0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0, 72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0, 750C, 750P, 750CS, 750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5C, 755CS, 755CE, 755CD, 755CSE, 755CX, 755CV, 755C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riencing one of the problems lis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Problem Fixes section, please follow your compu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drivers for your ThinkPad 755CD/CE/CSE/CX/CV/C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New Functions and Problem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/Fix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.nn  Diskette Version (e.g. 1.20  Version 1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ew) New function or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 Feature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   Sep. 30 1994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1   Nov. 30 1994   2nd Rele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Correc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20   Feb. 17 1995   3rd Rele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OS/2 War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Correc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0   Apr. 21 1995   4th Rele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Correc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/Fix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1  IRQ of PCMCIA modem card is not configured as 4(3) eve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figured COM3(COM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1  Norton Disk Doctor(NDD) causes "Divide overflow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  (New) The DOS Card Service driver become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  Some PCMCIA cards which use the Card Service level mod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. (The DOS Card Service driver doesn't set IRQ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S 2.1 level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  DOS Ethernet connection intermittently fails on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1  PC Card Director sometimes hangs on OS/2 WARP when it is i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 PC Card Director doesn't support the PC Card(s) in IBM Doc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cking station) correctly when "hot-dock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 (New) The Card Service supports OS/2 Warp, Re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 2400/9600 PCMCIA Modem (Japan only) can't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  5250J/SDLC-J (Japan only) can't be used under OS2 2.1x (and 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  The system with the 'PC/3270 for OS/2' installed ha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 3270 windows are opened then a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  OS2 Ethernet connection intermittently fails on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