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.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Features Diskette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ThinkPad 360, 750, 755C/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EW FUNCTIONS AND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e Changed/Fixed Item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n.nn means diskette version (e.g. 1.20  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(New) means new function 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dio Features Disket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  Jul.  7 1993   Initial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50/750C/750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   Dec.  1 1993   2nd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IDI Fun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S/2 2.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0   Feb. 18 1994   3rd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60's/750Cs/750Ce/755C/755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1   Jun. 24 1994   4th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0   Sep. 22 1995   5th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Windows* 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nkPad 355, 355C and 355C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io Features Diskette can't be installed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audi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360, 360C, 360Cs, 360CE, 360CSE, 360P, 360PE and 370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io Features Diskette can be installed if an intern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option is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/Fix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(New) MIDI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(New) OS/2 2.1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(New) ThinkPad 750Cs, 750Ce, 755 family and 360 family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 The system hangs on exiting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MIDI hangs under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  DOS audio driver can't be loaded in the system with 36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  (New) Windows* 95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ndows is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lt;&lt; End of File &gt;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