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Video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installation of the Video device driv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colors mode in 640x480 resolution on the computer LCD, an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isplay in high resolution mode (800x600 pixels with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24x768 pixels with 256 colors).   The Video device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performance for OS/2 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Video device driver according to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OS users: Install the VESA.EXE in "Installing the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Windows 3.1 users: Install the VESA.EXE and Windows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alling the Video Device Driver for Windows 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Windows 95 users: Install the VESA.EXE in "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Device Driver for Windows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OS/2** users: Install the VESA.EXE and OS/2 device driv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2 device drivers in "Installing the Video Device Driv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demark of the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 Important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a) Once the installation is completed successfully, the required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re copied to your hard disk drive. To use the installation progra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gain, make sure that the path is set to the subdirectory nam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IBMVESA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b) During the installation, you are asked to select the display dev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the SVGA mod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* If you do not use the external display select IBM 8511, 8512, 8513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8517 or 8518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* If you cannot find your display type, select one of the SVG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nitors which has the same refresh rate( scan rate ) as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nitor. If you still cannot find the display type, select any 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of the display device then edit the FRATE.DAT file according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the data format shown at the last part of this document.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c) When you are going to change the display device, re-run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IBMVESA\VINSTALL.EXE(for DOS and Windows) 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OS2\SETCRT.CMD(for OS/2)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VESA.EXE for DOS application by following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urn on the computer and insert the Video Features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A:VINSTALL" at the command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files will be copied to your hard disk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\IBM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the VINSTALL menu, then restart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d hold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mpleted the installation of the VESA.EXE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change the display device for the SVGA mod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STALL program, copied to your hard disk drive,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BM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 and the technical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WIN on the Video Featur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 and the technical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W95 on the Video Featur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 and the technical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OS2 on the Video Featur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RA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FRATE.DAT is created in the \IBMVESA\ direc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. If you cannot find your display typ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List (VINSTALL.EXE Menu), please modify the FRA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TE.DA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micolon in the first column identifi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ATE' is the keyword to recognize the refresh rate( scan rate)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TE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4th column is 800x600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0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1' : 60Hz for both 16/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2' : 72Hz for both 16/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3' : 72Hz for 16 color/60Hz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3rd column is 1024x768x16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0' : 43.5Hz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1' :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2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3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2nd column is 1024x768x256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0' : 43.5Hz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1' :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2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3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1st column is 640x480x256,640x400x256 and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' : 60Hz (set non-iso CRT clock range forc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1' : 75Hz (set iso CRT clock range forc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2' : 72Hz for 256 color/60Hz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3' : 75Hz for 256 color/60Hz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-VGA mode         F Rate         Line Rate      Vide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640*480(256)       60Hz           31.469KHz     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800*600(16/256)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1024*768(16/256)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=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-VGA mode         F Rate          Line Rate      Vide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640*480(256)       60Hz            31.469KHz     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800*600(16/256)    72Hz            48.077KHz      50.0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1024*768(16/256)   60Hz            48.363KHz      65.00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=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