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Desktop internal C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a:\temp.txt goto :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oking for internal CD R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ge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"Preload Diskette" should be in drive A: of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c:YN If this message appears on the Target system, press 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acce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r hard drive will be RE-PARTITIONED, automatically re-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ORMATTED, and then reloaded with the updated softwa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*  WARNING!!! ALL DATA ON THE HARD DRIVE WILL BE DESTROYED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c:CN Please press "C" to continue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acce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cc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RTITION HARD DRI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bm &gt;&gt; a:\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e_part /1,c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eboo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SCDEX /D:IBMCD001 /M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ormat c: /u &lt;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findz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disvi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_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:\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:\setdr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:\unzip.bat c:\ %cd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1 goto err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er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 goto er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e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Preload has been successfu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may now remove the disk from drive A: and reboot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51 -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50 -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te:  You must run LOADSOFT again and select a Prelo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smaller than the hard drive you are putting the Prelo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11 - No files found to extract/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10 - Bad or illegal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9 - File not found.  No ZIP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4-8 -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3 - Error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2 - Error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KUNZIP Error 1 - Warning Error (such as failed CRC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