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riefly describes each line contained in the AUTOEXEC.BA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on the Thinkpad 701C/701CS. Please note: a backcup of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has been placed in the C:\THINKPAD directory as AUTOEXEC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directs PC DOS not to display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as they are executed.  Please refer to the PC DO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ets the PC DOS command prompt to display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followed by a greater-than sign (&gt;).  If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nd the current directory is THINKPAD then the prompt w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HINKP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PC DOS 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;C:\WINDOWS;C:\CCMOBILE;C:\COMPEL;C:\THINKP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pecifies the directories that PC DOS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(.COM, .EXE or .BAT filename extensions)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DOS 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ets the value of the PC DOS environment variable "TEM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INDOWS\TEMP".  An environment variable is a text string tha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 DOS data area that programs can read at executio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use this information for a variety of purposes, includ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temporary files as in the above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BMAV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PF_PATH=C:\IPF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ements set the value of the PC DOS environment vari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equal sign to the text string on the right of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MARTDRV.EXE 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executes the PC DOS disk caching program SMARTDRV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 parameter allows SMARTDRV to also cache the data that is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isk.  Although this will speed up program execution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oss if the system is powered off before the data in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hard disk.  Make sure you close all applic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off the system to avoid this.  To disable write-back caching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 from the above statement. Please refer to the PC DO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compress your hard disk using a softwar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(ie SuperStor/DS) then the "C" in the above stat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reflect the actual host drive letter (the host dr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portion of the hard disk).  Please refer to the PC DOS 6.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Guide for more information.  If you don't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n the following error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must specify the host drive for a compressed dr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C:\DOS\MOUSE.COM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loads the program MOUSE.COM into upper memory.  MOUS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driver that comes with PC DOS that allows you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the built-in Trackpoint III with PC DOS applications that a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.  The /Y parameter specifies that the hardware cursor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 Some video controllers have built-in hardware to contro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can interfere with the cursor control that is built int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e /Y parameter prevents the hardware cursor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ing with the BIOS cursor control. Please refer to the 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C:\DOS\DOS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will load the program DOSKEY.COM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KEY is a terminate-and-stay-resident (TSR)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all previously entered PC DOS commands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  Please refer to the PC DOS 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C:\DOS\SHARE /F:4000 /L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loads the program SHARE.EXE into upper memory.  SHAR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program that allows more than one application to access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out corrupting the file if the applications are writt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.  The /F:4000 parameter allocates a 4000 byte buffer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store the file sharing information.  The /L:40 paramete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s that can be locked at any one time to 40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DOS 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DOS\IBMAVDR.BAT 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calls the IBM AntiVirus/DOS batch file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virus shield and checks the memory for active viruse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hard disk for viruses periodically.  The C:\DOS\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tVirus/DOS program where to find it's file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DOS 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tar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