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d\ MMMM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9 July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Fir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Fir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Position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Position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mpany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mpany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s sincer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